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asic notes on how to use the Wiki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40"/>
          <w:szCs w:val="40"/>
        </w:rPr>
      </w:pPr>
      <w:hyperlink r:id="rId2">
        <w:r>
          <w:rPr>
            <w:rStyle w:val="InternetLink"/>
            <w:sz w:val="40"/>
            <w:szCs w:val="40"/>
          </w:rPr>
          <w:t>http://onehungaenviro.wikispaces.com</w:t>
        </w:r>
      </w:hyperlink>
    </w:p>
    <w:p>
      <w:pPr>
        <w:pStyle w:val="Normal"/>
        <w:jc w:val="both"/>
        <w:rPr>
          <w:sz w:val="40"/>
          <w:szCs w:val="40"/>
        </w:rPr>
      </w:pPr>
      <w:hyperlink r:id="rId3">
        <w:r>
          <w:rPr>
            <w:rStyle w:val="InternetLink"/>
            <w:sz w:val="40"/>
            <w:szCs w:val="40"/>
          </w:rPr>
          <w:t>http://onehungasolo.wikispaces.com/</w:t>
        </w:r>
      </w:hyperlink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As all are members so signing in should not be an issu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</w:t>
      </w:r>
      <w:r>
        <w:rPr>
          <w:b/>
          <w:sz w:val="32"/>
          <w:szCs w:val="32"/>
        </w:rPr>
        <w:t>Home page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266690" cy="253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gning i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269865" cy="712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When you look at the top of the right of the page on the navigational bar you will see that you are a ‘guest’ and need to ‘sign in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8595" cy="3620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When you click sign in this is the window you get. If you have forgotten you sign in you will need to contact one of the administrators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When you have signed in your name should be at the top right of the navigational bar with the option to sign ou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273040" cy="889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iting your page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he rule is ‘Save, save, save’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Below is what you get when you click on your page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271135" cy="1480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at each item on the ‘Editor’ mea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f you click and hold the navigational bar you can move it around the page if it is in your wa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83225" cy="901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ll the buttons with arrows are ones that you are used to using within Microsof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399790" cy="1457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nce you have clicked on this button this window will appe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270500" cy="4415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41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1544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‘</w:t>
      </w:r>
      <w:r>
        <w:rPr>
          <w:sz w:val="28"/>
          <w:szCs w:val="28"/>
        </w:rPr>
        <w:t>Normal’ is where you change the heading. ‘Normal’ is what you want it on most of the ti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437890" cy="50571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505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is is the drop down list that you get. If you click on the top few headings if the page has a contents page by using those headings they will be included in the contents pa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570865</wp:posOffset>
                </wp:positionV>
                <wp:extent cx="800100" cy="1600200"/>
                <wp:effectExtent l="4445" t="0" r="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4.95pt" to="143.95pt,170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28415" cy="15049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5655</wp:posOffset>
                </wp:positionH>
                <wp:positionV relativeFrom="paragraph">
                  <wp:posOffset>1480820</wp:posOffset>
                </wp:positionV>
                <wp:extent cx="3323590" cy="8089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hen you click on link you are able to add a link to another page on the Wiki or a link to an outside page  - like a UR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63.7pt;mso-wrap-distance-left:9.05pt;mso-wrap-distance-right:9.05pt;mso-wrap-distance-top:0pt;mso-wrap-distance-bottom:0pt;margin-top:116.6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hen you click on link you are able to add a link to another page on the Wiki or a link to an outside page  - like a UR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ithin this button you have three links – the first link is ‘Wiki Link’ this is to add links internally.</w:t>
      </w:r>
    </w:p>
    <w:p>
      <w:pPr>
        <w:pStyle w:val="Normal"/>
        <w:rPr/>
      </w:pPr>
      <w:r>
        <w:rPr/>
        <w:drawing>
          <wp:inline distT="0" distB="0" distL="0" distR="0">
            <wp:extent cx="5270500" cy="374269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sing the External Link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68595" cy="38417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4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ding a file or picture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038090" cy="12763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272405" cy="161353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You need to upload a file or photo before you add it to your pag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idget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‘</w:t>
      </w:r>
      <w:r>
        <w:rPr>
          <w:sz w:val="28"/>
          <w:szCs w:val="28"/>
        </w:rPr>
        <w:t>A widget is a stand-alone application that can be embedded into third party sites by any user on a page where they have rights of authorship (eg. a webpage, blog, or profile on a social media site).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9065" cy="24765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407606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xtra bits to know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/>
      </w:pPr>
      <w:r>
        <w:rPr/>
        <w:t>If you wish to add a lot of photos you can use Powerpoint which can be added or done through a tool like ‘Slideshare’</w:t>
      </w:r>
    </w:p>
    <w:p>
      <w:pPr>
        <w:pStyle w:val="Normal"/>
        <w:numPr>
          <w:ilvl w:val="0"/>
          <w:numId w:val="2"/>
        </w:numPr>
        <w:rPr/>
      </w:pPr>
      <w:r>
        <w:rPr/>
        <w:t>Video can be added using ‘YouTube’</w:t>
      </w:r>
    </w:p>
    <w:p>
      <w:pPr>
        <w:pStyle w:val="Normal"/>
        <w:numPr>
          <w:ilvl w:val="0"/>
          <w:numId w:val="2"/>
        </w:numPr>
        <w:rPr/>
      </w:pPr>
      <w:r>
        <w:rPr/>
        <w:t>Think about adding links rather than embedding as embedding makes pages VERY slow to down loa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se websites are useful to find tools: </w:t>
      </w:r>
    </w:p>
    <w:p>
      <w:pPr>
        <w:pStyle w:val="Normal"/>
        <w:ind w:left="360" w:hanging="0"/>
        <w:rPr/>
      </w:pPr>
      <w:hyperlink r:id="rId21">
        <w:r>
          <w:rPr>
            <w:rStyle w:val="InternetLink"/>
          </w:rPr>
          <w:t>https://gettingtrickywithwikis.wikispaces.com/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22">
        <w:r>
          <w:rPr>
            <w:rStyle w:val="InternetLink"/>
          </w:rPr>
          <w:t>http://cooltoolsforschools.wikispaces.com/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UT all the way you need to save, save, save!</w:t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– Katie Gibbs,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ehungaenviro.wikispaces.com/" TargetMode="External"/><Relationship Id="rId3" Type="http://schemas.openxmlformats.org/officeDocument/2006/relationships/hyperlink" Target="http://onehungasolo.wikispaces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hyperlink" Target="https://gettingtrickywithwikis.wikispaces.com/" TargetMode="External"/><Relationship Id="rId22" Type="http://schemas.openxmlformats.org/officeDocument/2006/relationships/hyperlink" Target="http://cooltoolsforschools.wikispaces.com/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8:03:00Z</dcterms:created>
  <dc:creator>Katie</dc:creator>
  <dc:description/>
  <cp:keywords/>
  <dc:language>en-US</dc:language>
  <cp:lastModifiedBy>Katie</cp:lastModifiedBy>
  <cp:lastPrinted>2010-05-18T11:48:00Z</cp:lastPrinted>
  <dcterms:modified xsi:type="dcterms:W3CDTF">2011-06-04T11:53:00Z</dcterms:modified>
  <cp:revision>6</cp:revision>
  <dc:subject/>
  <dc:title>Basic notes on how to use the Envirowiki</dc:title>
</cp:coreProperties>
</file>